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Wyposażenie </w:t>
      </w:r>
      <w:r>
        <w:rPr>
          <w:rFonts w:cs="CalibriBold;Calibri" w:ascii="Verdana" w:hAnsi="Verdana"/>
          <w:b/>
          <w:bCs/>
          <w:sz w:val="24"/>
          <w:szCs w:val="24"/>
          <w:lang w:eastAsia="pl-PL"/>
        </w:rPr>
        <w:t xml:space="preserve">i sprzęt do budynku komunalnego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6379"/>
        <w:gridCol w:w="2126"/>
        <w:gridCol w:w="19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dmiot dosta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czegółowy opis przedmiotu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.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ejsce dostawy: w Siemieniu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fka narzędziowa – warsztatowa na kółk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a z metal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, siedem szufla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łne wyposaże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250 el. Wyposażenia narzędz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zmocniona konstrukc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zędzia wykonane z wysokogatunkowej st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ada kó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zmocniony bla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ykanie na kluc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ół warsztatowy + tabli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ica warsztatowa nad stoł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miary min. Szer. 2000 mm, głębokość. 60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śność min. 500 k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bość kształtownika min. 2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Jedna półka dolna i jedna szaf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t wzmacni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ucz udarowy na bater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Moment zrywający  2000 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wie baterie min. 5.0 A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dowarka szyb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lizk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chwyt ½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,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tuk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99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82695" cy="1222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82695" cy="1222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59:00Z</dcterms:created>
  <dc:creator>pracownik</dc:creator>
  <dc:description/>
  <cp:keywords/>
  <dc:language>en-US</dc:language>
  <cp:lastModifiedBy>I C</cp:lastModifiedBy>
  <dcterms:modified xsi:type="dcterms:W3CDTF">2024-06-20T08:27:00Z</dcterms:modified>
  <cp:revision>25</cp:revision>
  <dc:subject/>
  <dc:title>Załącznik nr 1</dc:title>
</cp:coreProperties>
</file>